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  <w:t>ZÁKLADNÍ USTANOVENÍ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 xml:space="preserve">Podle zadání Ing. Arch. Jindřicha Kaňka jsme provedli podrobné zaměření polohopisu a výškopisu v zadané oblasti v areálu ZŠ Novolišeňská v Brně a jejího okolí. 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>Geodetické zaměření bylo provedeno projektové práce.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>Z výsledků měření byla zpracována účelová mapa v měřítku 1:250.</w:t>
      </w:r>
    </w:p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819" w:leader="none"/>
          <w:tab w:val="left" w:pos="5236" w:leader="none"/>
        </w:tabs>
        <w:spacing w:before="120" w:after="0"/>
        <w:jc w:val="both"/>
        <w:outlineLvl w:val="0"/>
        <w:rPr>
          <w:b/>
          <w:b/>
        </w:rPr>
      </w:pPr>
      <w:r>
        <w:rPr>
          <w:b/>
        </w:rPr>
        <w:t>BODOVÉ POLE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měření jsme založili nové bodové pole. Body jsme polohově nejprve určili metodou RTK přístrojem Zenith 60 IMU (2 x nezávisle). Následně jsme je  propojili polygonovým pořadem. Každý bod byl zkontrolován měřením na další bod (body) bodového pole. </w:t>
      </w:r>
    </w:p>
    <w:p>
      <w:pPr>
        <w:pStyle w:val="TextBody"/>
        <w:widowControl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Výšky bodů byly určeny vyrovnáním trigonometrických měření a výšek určených metodou RTK.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/>
        <w:t>Dosažené odchylky odpovídají kritériím 2. třídy přesnosti dle ČSN 73 04 15 (Geodetické body).</w:t>
        <w:tab/>
      </w:r>
      <w:r>
        <w:rPr>
          <w:color w:val="000000"/>
        </w:rPr>
        <w:t>Jednotlivé body byly stabilizovány nastřelovacími hřeby a geohřeby.</w:t>
      </w:r>
    </w:p>
    <w:p>
      <w:pPr>
        <w:pStyle w:val="TextBody"/>
        <w:widowControl/>
        <w:numPr>
          <w:ilvl w:val="0"/>
          <w:numId w:val="0"/>
        </w:numPr>
        <w:spacing w:before="48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ZÁVAZNÉ NORMY A PŘEDPISY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color w:val="000000"/>
        </w:rPr>
        <w:t xml:space="preserve">- </w:t>
        <w:tab/>
        <w:t xml:space="preserve">vyhláška č.31/1995 Sb., kterou se provádí zákon č. 200/1994 Sb., o zeměměřictví a o změně a doplnění některých zákonů souvisejících s jeho zavedením. </w:t>
      </w:r>
    </w:p>
    <w:p>
      <w:pPr>
        <w:pStyle w:val="TextBody"/>
        <w:widowControl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ČSN 73 0415 - Geodetické body</w:t>
      </w:r>
    </w:p>
    <w:p>
      <w:pPr>
        <w:pStyle w:val="TextBody"/>
        <w:widowControl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ČSN 01 3410 - Mapy velkých měřítek - základní a účelové mapy</w:t>
      </w:r>
    </w:p>
    <w:p>
      <w:pPr>
        <w:pStyle w:val="TextBody"/>
        <w:widowControl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ČSN 01 3111 - Mapy velkých měřítek - kreslení a značky</w:t>
      </w:r>
    </w:p>
    <w:p>
      <w:pPr>
        <w:pStyle w:val="TextBody"/>
        <w:widowControl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>
          <w:b/>
          <w:b/>
        </w:rPr>
      </w:pPr>
      <w:r>
        <w:rPr>
          <w:b/>
        </w:rPr>
        <w:t>SOUŘADNICOVÝ A VÝŠKOVÝ SYSTÉM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>Souřadnicový systém: S-JTSK.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>Výškový systém: Bpv.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POLOHOPIS A VÝŠKOPIS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 xml:space="preserve">Polohopis byl zaměřen současně s výškopisem robotickou totální stanicí Trimble S6 polární metodou z bodů bodového pole (viz výše). Předmětem zaměření byly m.j. budovy, hrany, komunikace, rozhraní jednotlivých druhů povrchů, povrchové znaky podzemních sítí, sloupy,  jednotlivé stromy, a jiné důležité objekty. 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>Přesnost mapování   odpovídá  3. Třídě přesnosti..</w:t>
      </w:r>
    </w:p>
    <w:p>
      <w:pPr>
        <w:pStyle w:val="TextBody"/>
        <w:widowControl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120" w:after="0"/>
        <w:jc w:val="both"/>
        <w:rPr>
          <w:b/>
          <w:b/>
        </w:rPr>
      </w:pPr>
      <w:r>
        <w:rPr>
          <w:b/>
        </w:rPr>
        <w:t>NADZEMNÍ A PODZEMNÍ VEDENÍ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firstLine="708"/>
        <w:jc w:val="both"/>
        <w:outlineLvl w:val="0"/>
        <w:rPr/>
      </w:pPr>
      <w:r>
        <w:rPr>
          <w:b/>
        </w:rPr>
        <w:t>Nadzemní vedení</w:t>
      </w:r>
      <w:r>
        <w:rPr/>
        <w:t xml:space="preserve">  nebyly v mapované oblasti nalezeny.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firstLine="708"/>
        <w:jc w:val="both"/>
        <w:outlineLvl w:val="0"/>
        <w:rPr/>
      </w:pPr>
      <w:r>
        <w:rPr>
          <w:b/>
        </w:rPr>
        <w:t>U podzemních inženýrských sítí</w:t>
      </w:r>
      <w:r>
        <w:rPr/>
        <w:t xml:space="preserve"> byly měřeny pouze povrchové znaky. Zjišťování sítí u jednotlivých správců nebylo součástí zakázky.</w:t>
      </w:r>
    </w:p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  <w:t>KANCELÁŘSKÉ ZPRACOVÁNÍ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/>
        <w:t>Naměřené údaje byly automatizovaně zapracovány do 2D digitální kresby na osobním počítači. Mapová kresba byla zpracována v programu AutoCAD. V měřítku 1:250 jsme vykreslili účelovou mapy.  Dále byla vyhotovena tato technická zpráva. Seznamy souřadnic podrobných bodů předáváme v elektronické podobě.</w:t>
      </w:r>
    </w:p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  <w:t>ODEVZDÁNÍ ELABORÁTU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/>
        <w:t xml:space="preserve">Objednateli bude odevzdán výsledný elaborát zakázky e-mailem. 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color w:val="000000"/>
        </w:rPr>
        <w:t>Digitální podklady a finální digitální výstupy budou uloženy v archivu firmy.</w:t>
      </w:r>
    </w:p>
    <w:p>
      <w:pPr>
        <w:pStyle w:val="TextBody"/>
        <w:widowControl/>
        <w:spacing w:before="12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before="120" w:after="0"/>
        <w:jc w:val="both"/>
        <w:rPr>
          <w:b/>
          <w:b/>
        </w:rPr>
      </w:pPr>
      <w:r>
        <w:rPr>
          <w:b/>
        </w:rPr>
        <w:t>ZPRACOVATELÉ</w:t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/>
        <w:t>Zájmový prostor zaměřil a výsledky zpracoval v srpnu 2024 Ing.I.Moravec.</w:t>
      </w:r>
    </w:p>
    <w:p>
      <w:pPr>
        <w:pStyle w:val="TextBody"/>
        <w:widowControl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</w:rPr>
        <w:t>OBSAH ELABORÁTU</w:t>
      </w:r>
      <w:r>
        <w:rPr/>
        <w:t xml:space="preserve"> </w:t>
      </w:r>
    </w:p>
    <w:p>
      <w:pPr>
        <w:pStyle w:val="TextBody"/>
        <w:widowControl/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widowControl/>
        <w:spacing w:before="120" w:after="0"/>
        <w:jc w:val="both"/>
        <w:rPr/>
      </w:pPr>
      <w:r>
        <w:rPr/>
        <w:t>1. TECHNICKÁ ZPRÁVA</w:t>
      </w:r>
    </w:p>
    <w:p>
      <w:pPr>
        <w:pStyle w:val="TextBody"/>
        <w:widowControl/>
        <w:spacing w:before="120" w:after="0"/>
        <w:jc w:val="both"/>
        <w:rPr/>
      </w:pPr>
      <w:r>
        <w:rPr/>
        <w:t>2. ÚČELOVÁ MAPA I</w:t>
        <w:tab/>
        <w:t>1:250</w:t>
      </w:r>
    </w:p>
    <w:p>
      <w:pPr>
        <w:pStyle w:val="TextBody"/>
        <w:widowControl/>
        <w:spacing w:before="120" w:after="0"/>
        <w:ind w:right="28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1053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9CC2E5"/>
        <w:sz w:val="18"/>
        <w:szCs w:val="18"/>
      </w:rPr>
      <w:t>srpen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9CC2E5"/>
        <w:sz w:val="16"/>
      </w:rPr>
      <w:t>Zš - Novolišeňská</w:t>
      <w:tab/>
      <w:tab/>
      <w:t xml:space="preserve">str. </w:t>
    </w:r>
    <w:r>
      <w:rPr>
        <w:rStyle w:val="PageNumber"/>
        <w:color w:val="9CC2E5"/>
      </w:rPr>
      <w:fldChar w:fldCharType="begin"/>
    </w:r>
    <w:r>
      <w:rPr>
        <w:rStyle w:val="PageNumber"/>
        <w:color w:val="9CC2E5"/>
      </w:rPr>
      <w:instrText xml:space="preserve"> PAGE </w:instrText>
    </w:r>
    <w:r>
      <w:rPr>
        <w:rStyle w:val="PageNumber"/>
        <w:color w:val="9CC2E5"/>
      </w:rPr>
      <w:fldChar w:fldCharType="separate"/>
    </w:r>
    <w:r>
      <w:rPr>
        <w:rStyle w:val="PageNumber"/>
        <w:color w:val="9CC2E5"/>
      </w:rPr>
      <w:t>3</w:t>
    </w:r>
    <w:r>
      <w:rPr>
        <w:rStyle w:val="PageNumber"/>
        <w:color w:val="9CC2E5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right="50"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0" w:firstLine="567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49:00Z</dcterms:created>
  <dc:creator>Pavel Dvořák</dc:creator>
  <dc:description/>
  <cp:keywords/>
  <dc:language>en-US</dc:language>
  <cp:lastModifiedBy>Ivo Moravec</cp:lastModifiedBy>
  <cp:lastPrinted>2018-10-28T09:37:00Z</cp:lastPrinted>
  <dcterms:modified xsi:type="dcterms:W3CDTF">2024-08-08T14:22:00Z</dcterms:modified>
  <cp:revision>16</cp:revision>
  <dc:subject/>
  <dc:title>1</dc:title>
</cp:coreProperties>
</file>