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lang w:val="cs-CZ"/>
        </w:rPr>
      </w:pPr>
      <w:r>
        <w:rPr>
          <w:b/>
          <w:sz w:val="28"/>
          <w:lang w:val="cs-CZ"/>
        </w:rPr>
        <w:t>Závěrečná zpráva z kontroly plnění usnesení týkajících se rekonstrukce objektu Orlovny</w:t>
      </w:r>
    </w:p>
    <w:p>
      <w:pPr>
        <w:pStyle w:val="Normal"/>
        <w:jc w:val="both"/>
        <w:rPr/>
      </w:pPr>
      <w:r>
        <w:rPr>
          <w:lang w:val="cs-CZ"/>
        </w:rPr>
        <w:t xml:space="preserve">Na základě usnesení Kontrolního výboru (KV) na zasedání dne 13. 1. 2022 byli kontrolou plnění usnesení týkajících se rekonstrukce objektu Orlovny pověřeni: Silvie Dražanová, Mgr. Tereza Vašíčková a doc. PharmDr. Ondřej Zendulka, Ph.D.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Dle ust. § 119 odst. 2 písm. a) zákona č. 128/2000 Sb., zákona o obcích (obecní zřízení), v platném znění, patří mezi hlavní úkoly kontrolního výboru kontrola plnění usnesení zastupitelstva a rady obce. Kontrolní výbor zastupitelstva obce má tedy oprávnění kontrolovat plnění usnesení zastupitelstva obce a rady obce, a tato oprávnění jsou založena přímo zákonem, a proto není třeba pro tuto kontrolu předchozího schválení ze strany zastupitelstva obce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Dle ust. § 102 odst. 1 zákona č. 128/2000 Sb., zákona o obcích (obecní zřízení), v platném znění, zabezpečuje plnění zastupitelstvem přijatých usnesení rada obce. Rada obce by tak měla projednat na svém nejbližším zasedání návrh organizačních opatření k zabezpečení plnění přijatých usnesení z posledního zasedání zastupitelstva a organizačních opatření k vyřízení obdržených podnětů členů zastupitelstva z téhož zasedání. Návrhy radě obce předkládá starosta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Judikatura týkající se výše uvedeného zahrnuje výrok Nejvyššího správního soudu v loňském rozsudku č.j. 25 Cdo 5765/2017-203. V dané věci zastupitelstvo opakovaně slibovalo majitelům pozemků, že jim vybuduje přístupovou cestu. Dokonce za tímto účelem obec koupila sousední parcely, a i schválený rozpočet obce obsahoval položku na zajištění přístupu k pozemkům. Když však namísto cesty obec vybudovala park, rozhodli se majitelé pozemků obec žalovat za porušení slibu vyjádřeného v několika usneseních zastupitelstva a rady obce.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Nejvyšší správní soud nejdříve citoval komentář k občanskému zákoníku, podle kterého "spojovat vznik právní povinnosti bez dalšího s jakýmkoliv jednostranným prohlášením ve formě slibu by odporovalo systému vzniku závazkových právních vztahů a vedlo by k závažným důsledkům", načež osvětlil, proč se obec v daném případě k zajištění cesty nikdy právně nezavázala. </w:t>
      </w:r>
      <w:r>
        <w:rPr>
          <w:b/>
          <w:lang w:val="cs-CZ"/>
        </w:rPr>
        <w:t>Zastupitelstvo ani rada totiž neschvalují svými usneseními konkrétní znění právního jednání, pouze vytváří vůli, která může být následně projevena starostou; až tímto projevem vůle se stane právní úkon perfektním</w:t>
      </w:r>
      <w:r>
        <w:rPr>
          <w:lang w:val="cs-CZ"/>
        </w:rPr>
        <w:t xml:space="preserve">. K tomu však nedošlo, a tudíž slib nebyl učiněn. </w:t>
      </w:r>
    </w:p>
    <w:p>
      <w:pPr>
        <w:pStyle w:val="Normal"/>
        <w:jc w:val="both"/>
        <w:rPr>
          <w:lang w:val="cs-CZ"/>
        </w:rPr>
      </w:pPr>
      <w:r>
        <w:rPr>
          <w:b/>
          <w:lang w:val="cs-CZ"/>
        </w:rPr>
        <w:t>Usnesení zastupitelstva je projevem vůle kolegiálního orgánu obce a tento orgán může své rozhodnutí v zásadě kdykoliv změnit nebo jinak upravit. Je k tomu jen třeba přijmout nové usnesení zastupitelstva, které bude směřovat ke změně nebo zrušení usnesení již přijatého. Je nezbytné rušené nebo měněné usnesení jednoznačně identifikovat.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Postup kontroly: 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Byla identifikována všechna usnesení ZMČ a RMČ týkající se rekonstrukce objektu Orlovny, Holzova 7/938 v období od 1. 1. 2015 do 31. 12. 2021.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rFonts w:eastAsia="Calibri"/>
          <w:lang w:val="cs-CZ"/>
        </w:rPr>
        <w:t xml:space="preserve"> </w:t>
      </w:r>
      <w:r>
        <w:rPr>
          <w:lang w:val="cs-CZ"/>
        </w:rPr>
        <w:t>Byla kontrolována návaznost usnesení RMČ na usnesení ZMČ a plnění jednotlivých usnesení, či dílčích kroků vedoucích k naplnění těchto usnesení.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4294965042"/>
        </w:sectPr>
      </w:pPr>
    </w:p>
    <w:p>
      <w:pPr>
        <w:pStyle w:val="Normlnweb"/>
        <w:rPr/>
      </w:pPr>
      <w:r>
        <w:rPr>
          <w:b/>
        </w:rPr>
        <w:t xml:space="preserve">Usnesení ZMČ, kterých se kontrola týkala </w:t>
      </w:r>
    </w:p>
    <w:p>
      <w:pPr>
        <w:pStyle w:val="Normlnweb"/>
        <w:spacing w:before="0" w:after="0"/>
        <w:rPr/>
      </w:pPr>
      <w:r>
        <w:rPr>
          <w:rFonts w:cs="Calibri" w:ascii="Calibri" w:hAnsi="Calibri"/>
        </w:rPr>
        <w:t xml:space="preserve">VII.08/11/2600 – 10. 9. 2015 </w:t>
      </w:r>
    </w:p>
    <w:p>
      <w:pPr>
        <w:pStyle w:val="Normlnweb"/>
        <w:spacing w:before="0" w:after="0"/>
        <w:rPr/>
      </w:pPr>
      <w:r>
        <w:rPr>
          <w:rFonts w:cs="Calibri" w:ascii="Calibri" w:hAnsi="Calibri"/>
        </w:rPr>
        <w:t xml:space="preserve">VII.16/13/2600 – 26. 5. 2016 </w:t>
      </w:r>
    </w:p>
    <w:p>
      <w:pPr>
        <w:pStyle w:val="Normlnweb"/>
        <w:spacing w:before="0" w:after="0"/>
        <w:rPr/>
      </w:pPr>
      <w:r>
        <w:rPr>
          <w:rFonts w:cs="Calibri" w:ascii="Calibri" w:hAnsi="Calibri"/>
        </w:rPr>
        <w:t xml:space="preserve">VII.21/14/2500 – 15. 12. 2016 </w:t>
      </w:r>
    </w:p>
    <w:p>
      <w:pPr>
        <w:pStyle w:val="Normlnweb"/>
        <w:spacing w:before="0" w:after="0"/>
        <w:rPr/>
      </w:pPr>
      <w:r>
        <w:rPr>
          <w:rFonts w:cs="Calibri" w:ascii="Calibri" w:hAnsi="Calibri"/>
        </w:rPr>
        <w:t xml:space="preserve">VII.27/16/2400 – 22. 6. 2017 </w:t>
      </w:r>
    </w:p>
    <w:p>
      <w:pPr>
        <w:pStyle w:val="Normlnweb"/>
        <w:spacing w:before="0" w:after="0"/>
        <w:rPr/>
      </w:pPr>
      <w:bookmarkStart w:id="0" w:name="_Hlk108378116"/>
      <w:bookmarkEnd w:id="0"/>
      <w:r>
        <w:rPr>
          <w:rFonts w:cs="Calibri" w:ascii="Calibri" w:hAnsi="Calibri"/>
        </w:rPr>
        <w:t xml:space="preserve">VII.32/4/2400 – 19. 12. 2017 </w:t>
      </w:r>
    </w:p>
    <w:p>
      <w:pPr>
        <w:pStyle w:val="Normlnweb"/>
        <w:spacing w:before="0" w:after="0"/>
        <w:rPr/>
      </w:pPr>
      <w:bookmarkStart w:id="1" w:name="_Hlk108378116"/>
      <w:bookmarkEnd w:id="1"/>
      <w:r>
        <w:rPr>
          <w:rFonts w:cs="Calibri" w:ascii="Calibri" w:hAnsi="Calibri"/>
        </w:rPr>
        <w:t xml:space="preserve">VII.32/12/2500 – 19. 12. 2017 </w:t>
      </w:r>
    </w:p>
    <w:p>
      <w:pPr>
        <w:pStyle w:val="Normlnweb"/>
        <w:spacing w:before="0" w:after="0"/>
        <w:rPr/>
      </w:pPr>
      <w:r>
        <w:rPr>
          <w:rFonts w:cs="Calibri" w:ascii="Calibri" w:hAnsi="Calibri"/>
        </w:rPr>
        <w:t xml:space="preserve">VIII.6/2500 – 20. 12. 2018 </w:t>
      </w:r>
    </w:p>
    <w:p>
      <w:pPr>
        <w:pStyle w:val="Normlnweb"/>
        <w:spacing w:before="0" w:after="0"/>
        <w:rPr/>
      </w:pPr>
      <w:r>
        <w:rPr>
          <w:rFonts w:cs="Calibri" w:ascii="Calibri" w:hAnsi="Calibri"/>
        </w:rPr>
        <w:t xml:space="preserve">2/6 – 29. 4. 2019 </w:t>
      </w:r>
    </w:p>
    <w:p>
      <w:pPr>
        <w:pStyle w:val="Normlnweb"/>
        <w:spacing w:before="0" w:after="0"/>
        <w:rPr/>
      </w:pPr>
      <w:r>
        <w:rPr>
          <w:rFonts w:cs="Calibri" w:ascii="Calibri" w:hAnsi="Calibri"/>
        </w:rPr>
        <w:t xml:space="preserve">13/7 – 23. 5. 2019 </w:t>
      </w:r>
    </w:p>
    <w:p>
      <w:pPr>
        <w:pStyle w:val="Normlnweb"/>
        <w:spacing w:before="0" w:after="0"/>
        <w:rPr/>
      </w:pPr>
      <w:r>
        <w:rPr>
          <w:rFonts w:cs="Calibri" w:ascii="Calibri" w:hAnsi="Calibri"/>
        </w:rPr>
        <w:t xml:space="preserve">VIII.20/10/2500 – 11. 2. 2021 </w:t>
      </w:r>
    </w:p>
    <w:p>
      <w:pPr>
        <w:pStyle w:val="Normln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VIII.22/17/2400 – 27. 5. 2021 </w:t>
      </w:r>
    </w:p>
    <w:p>
      <w:pPr>
        <w:pStyle w:val="Normlnweb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lnweb"/>
        <w:rPr>
          <w:b/>
          <w:b/>
        </w:rPr>
      </w:pPr>
      <w:r>
        <w:rPr>
          <w:b/>
        </w:rPr>
        <w:t>Usnesení RMČ, kterých se kontrola týkala</w:t>
      </w:r>
    </w:p>
    <w:p>
      <w:pPr>
        <w:pStyle w:val="Normlnweb"/>
        <w:spacing w:before="0" w:after="0"/>
        <w:rPr/>
      </w:pPr>
      <w:r>
        <w:rPr>
          <w:rFonts w:cs="Calibri" w:ascii="Calibri" w:hAnsi="Calibri"/>
        </w:rPr>
        <w:t xml:space="preserve">VII.40.A/2600/1 – 10. 8. 2016 </w:t>
      </w:r>
    </w:p>
    <w:p>
      <w:pPr>
        <w:pStyle w:val="Normlnweb"/>
        <w:spacing w:before="0" w:after="0"/>
        <w:rPr/>
      </w:pPr>
      <w:r>
        <w:rPr>
          <w:rFonts w:cs="Calibri" w:ascii="Calibri" w:hAnsi="Calibri"/>
        </w:rPr>
        <w:t xml:space="preserve">VII.46/2400/5 – 14.12. 2016 </w:t>
      </w:r>
    </w:p>
    <w:p>
      <w:pPr>
        <w:pStyle w:val="Normlnweb"/>
        <w:spacing w:before="0" w:after="0"/>
        <w:rPr/>
      </w:pPr>
      <w:r>
        <w:rPr>
          <w:rFonts w:cs="Calibri" w:ascii="Calibri" w:hAnsi="Calibri"/>
        </w:rPr>
        <w:t xml:space="preserve">VII.48/2400/5 – 25. 1. 2017 </w:t>
      </w:r>
    </w:p>
    <w:p>
      <w:pPr>
        <w:pStyle w:val="Normlnweb"/>
        <w:spacing w:before="0" w:after="0"/>
        <w:rPr/>
      </w:pPr>
      <w:r>
        <w:rPr>
          <w:rFonts w:cs="Calibri" w:ascii="Calibri" w:hAnsi="Calibri"/>
        </w:rPr>
        <w:t xml:space="preserve">VII.52/2400/1 – 22. 3. 2017 </w:t>
      </w:r>
    </w:p>
    <w:p>
      <w:pPr>
        <w:pStyle w:val="Normlnweb"/>
        <w:spacing w:before="0" w:after="0"/>
        <w:rPr/>
      </w:pPr>
      <w:r>
        <w:rPr>
          <w:rFonts w:cs="Calibri" w:ascii="Calibri" w:hAnsi="Calibri"/>
        </w:rPr>
        <w:t xml:space="preserve">VII.64/2600/3 – 27. 9. 2017 </w:t>
      </w:r>
    </w:p>
    <w:p>
      <w:pPr>
        <w:pStyle w:val="Normlnweb"/>
        <w:spacing w:before="0" w:after="0"/>
        <w:rPr/>
      </w:pPr>
      <w:r>
        <w:rPr>
          <w:rFonts w:cs="Calibri" w:ascii="Calibri" w:hAnsi="Calibri"/>
        </w:rPr>
        <w:t xml:space="preserve">VII.70/2400/1 – 6. 12. 2017 </w:t>
      </w:r>
    </w:p>
    <w:p>
      <w:pPr>
        <w:pStyle w:val="Normlnweb"/>
        <w:spacing w:before="0" w:after="0"/>
        <w:rPr/>
      </w:pPr>
      <w:r>
        <w:rPr>
          <w:rFonts w:cs="Calibri" w:ascii="Calibri" w:hAnsi="Calibri"/>
        </w:rPr>
        <w:t xml:space="preserve">VII.87/2600/3 – 3. 10. 2018 </w:t>
      </w:r>
    </w:p>
    <w:p>
      <w:pPr>
        <w:pStyle w:val="Normlnweb"/>
        <w:spacing w:before="0" w:after="0"/>
        <w:rPr/>
      </w:pPr>
      <w:r>
        <w:rPr>
          <w:rFonts w:cs="Calibri" w:ascii="Calibri" w:hAnsi="Calibri"/>
        </w:rPr>
        <w:t xml:space="preserve">VII.89/2600/1 – 31. 10. 2018 </w:t>
      </w:r>
    </w:p>
    <w:p>
      <w:pPr>
        <w:pStyle w:val="Normlnweb"/>
        <w:spacing w:before="0" w:after="0"/>
        <w:rPr/>
      </w:pPr>
      <w:r>
        <w:rPr>
          <w:rFonts w:cs="Calibri" w:ascii="Calibri" w:hAnsi="Calibri"/>
        </w:rPr>
        <w:t xml:space="preserve">VIII.13/2600/8 – 5. 6. 2019 </w:t>
      </w:r>
    </w:p>
    <w:p>
      <w:pPr>
        <w:pStyle w:val="Normln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VIII.59/2000/3 – 9. 6. 2021 </w:t>
      </w:r>
    </w:p>
    <w:p>
      <w:pPr>
        <w:pStyle w:val="Normln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VIII.49/2500/3 – 20. 1. 2021 </w:t>
      </w:r>
    </w:p>
    <w:p>
      <w:pPr>
        <w:pStyle w:val="Normln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VIII.60/2400/3 – 23. 6. 2021 </w:t>
      </w:r>
    </w:p>
    <w:p>
      <w:pPr>
        <w:pStyle w:val="Normln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VIII.62/2400/2 – 18. 8. 2021 </w:t>
      </w:r>
    </w:p>
    <w:p>
      <w:pPr>
        <w:pStyle w:val="Normlnweb"/>
        <w:spacing w:before="0" w:after="240"/>
        <w:rPr/>
      </w:pPr>
      <w:r>
        <w:rPr>
          <w:rFonts w:cs="Calibri" w:ascii="Calibri" w:hAnsi="Calibri"/>
        </w:rPr>
        <w:t xml:space="preserve">VIII.67/2600/2 – 27. 10. 2021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4294965042"/>
        </w:sectPr>
      </w:pPr>
    </w:p>
    <w:p>
      <w:pPr>
        <w:pStyle w:val="Normal"/>
        <w:rPr/>
      </w:pPr>
      <w:r>
        <w:rPr>
          <w:b/>
          <w:bCs/>
          <w:lang w:val="cs-CZ"/>
        </w:rPr>
        <w:t xml:space="preserve">Výsledek kontroly: </w:t>
      </w:r>
    </w:p>
    <w:p>
      <w:pPr>
        <w:pStyle w:val="Normal"/>
        <w:rPr>
          <w:lang w:val="cs-CZ"/>
        </w:rPr>
      </w:pPr>
      <w:r>
        <w:rPr>
          <w:lang w:val="cs-CZ"/>
        </w:rPr>
        <w:t>Většina uvedených usnesení ZMČ i RMČ byla naplněna.</w:t>
      </w:r>
    </w:p>
    <w:p>
      <w:pPr>
        <w:pStyle w:val="Normal"/>
        <w:rPr/>
      </w:pPr>
      <w:r>
        <w:rPr>
          <w:lang w:val="cs-CZ"/>
        </w:rPr>
        <w:t>Usnesení ZMČ VII.32/4/2400 ze dne 19. 12. 2017 bylo splněno jen částečně. Celé znění usnesení je následující: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  <w:t>Zastupitelstvo MČ Brno – Líšeň pod bodem 1/32 VII.32/4/2400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  <w:t xml:space="preserve">Souhlasí 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lang w:val="cs-CZ"/>
        </w:rPr>
      </w:pPr>
      <w:r>
        <w:rPr>
          <w:i/>
          <w:lang w:val="cs-CZ"/>
        </w:rPr>
        <w:t xml:space="preserve">s realizací projektu Komunitní centrum na Orlovně v předpokládané výši 31 850 172,- Kč včetně DPH 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lang w:val="cs-CZ"/>
        </w:rPr>
      </w:pPr>
      <w:r>
        <w:rPr>
          <w:i/>
          <w:lang w:val="cs-CZ"/>
        </w:rPr>
        <w:t>s podáním žádosti o dotaci z Integrovaného regionálního operačního programu v rámci specifického cíle 2.1. Zvýšení kvality a dostupnosti služeb vedoucích k sociální inkluzi prostřednictvím nositele ITI Brno: výzvy č. 26, Infrastruktura komunitních center II, Komunitní centrum na Orlovně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lang w:val="cs-CZ"/>
        </w:rPr>
        <w:t>s finanční spoluúčastí 50 % z celkové spoluúčasti statutárního města Brna na projekt Komunitní centrum na Orlovně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  <w:t>Bere na vědomí žádost o půjčku z Fondu kofinancování projektů do výše předpokládané dotace na předfinancování projektu Komunitní centrum na Orlovně.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  <w:t>Schvaluje zařazení akce do plánu investičních akcí pro rok 2019.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  <w:t>Bere na vědomí, že městská část plně odpovídá za závazky, vyplývající z případného nedodržení podmínek stanovených poskytovatelem účelově určených finančních prostředků.</w:t>
      </w:r>
    </w:p>
    <w:p>
      <w:pPr>
        <w:pStyle w:val="Normal"/>
        <w:jc w:val="both"/>
        <w:rPr/>
      </w:pPr>
      <w:r>
        <w:rPr>
          <w:lang w:val="cs-CZ"/>
        </w:rPr>
        <w:t>V bodě schválení podání žádosti do IROP bylo usnesení naplněno (Příloha č. 1) a podaná žádost byla schválena k financování (Příloha č. 2).</w:t>
      </w:r>
    </w:p>
    <w:p>
      <w:pPr>
        <w:pStyle w:val="Normal"/>
        <w:jc w:val="both"/>
        <w:rPr/>
      </w:pPr>
      <w:r>
        <w:rPr>
          <w:lang w:val="cs-CZ"/>
        </w:rPr>
        <w:t>V bodě realizace projektu Komunitní centrum na Orlovně, byla na základě usnesení RMČ VII.48/2400/5 a VII.52/2400/1 vybrán zpracovatel projektové dokumentace. Na základě usnesení RMČ VII.64/2600/ byly uzavřeny smlouvy o smlouvách budoucích pro rekonstruovanou budovu. Bylo zažádáno o vydání stavebního povolení k rekonstrukci objektu, které nabylo právní moci dne 14. 9. 2018 (Příloha č. 3), ale žádné další kroky k naplnění tohoto usnesení nebyly realizovány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V bodech finanční spoluúčasti 50 % a zařazení akce do plánu investičních akcí byly provedeny všechny nezbytné úkony pro naplnění těchto usnesení. Konkrétně byly v rozpočtu MČ na rok 2018 a 2019 vyčleněny potřebné finanční prostředky na tento projekt (paragraf 3613, položka 6121: 7 respektive 14 mil. Kč). Protože bylo financování akce navázáno na rekonstrukci objektu, která nebyla realizována, nebylo usnesení ZMČ naplněno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Vzhledem k tomu, že již uběhla lhůta pro realizaci projektu za použití získaného dotačního titulu nelze usnesení o financování akce realizovat, ale usnesení zůstává stále platné.</w:t>
      </w:r>
    </w:p>
    <w:p>
      <w:pPr>
        <w:pStyle w:val="Normal"/>
        <w:jc w:val="both"/>
        <w:rPr/>
      </w:pPr>
      <w:r>
        <w:rPr>
          <w:lang w:val="cs-CZ"/>
        </w:rPr>
        <w:t>Žádné z následujících usnesení ZMČ jednoznačně neruší ani nemění toto konkrétní usnesení ZMČ, které tedy nebylo naplněno ve všech svých bodech. Aktuálně probíhá rekonstrukce části objektu B na základě usnesení ZMČ VIII.22/17/240 ze dne 27. 5. 2021 a části A se týká usnesení ZMČ VIII.20/10/2500, které souhlasí s poskytnutím dotace typu B na rekonstrukci části A SK Líšeň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Obě tato usnesení jsou v rozporu s usnesením ZMČ VII.32/4/2400, konkrétně částmi týkajícími se financování rekonstrukce objektu. Obě zmíněná usnesení se týkají pouze rekonstrukce, nikoliv funkčního využití objektu Orlovny, pro které by tak mělo být platné usnesení ZMČ VII.32/4/2400, kde je využití popsáno v důvodové zprávě a jejích přílohách (Příloha č. 4). 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  <w:t>Závěr kontroly: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Kontrolní výbor konstatuje, že některé části usnesení ZMČ VII.32/4/2400 nebyly naplněny a toto usnesení nebylo zrušeno ani změněno jiným usnesením ZMČ.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  <w:t>Doporučení kontrolního výboru ZMČ: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Kontrolní výbor doporučuje ZMČ, aby u usnesení, která ruší či mění již přijatá usnesení ZMČ, bylo jednoznačně identifikováno, která usnesení nebo jejich části jsou rušeny či měněny. V případě nenaplněného usnesení či jejich částí, které již nelze realizovat doporučuje kontrolní výbor ZMČ přijmout jednoznačné usnesení, kterým ZMČ vyjádří svoji vůli, jak v dané věci nově pokračovat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spacing w:before="0" w:after="200"/>
        <w:rPr>
          <w:lang w:val="cs-CZ"/>
        </w:rPr>
      </w:pPr>
      <w:r>
        <w:rPr>
          <w:lang w:val="cs-CZ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Normlnweb">
    <w:name w:val="Normální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M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0:43:00Z</dcterms:created>
  <dc:creator>zendulka</dc:creator>
  <dc:description/>
  <cp:keywords/>
  <dc:language>en-US</dc:language>
  <cp:lastModifiedBy>Ondřej Zendulka</cp:lastModifiedBy>
  <dcterms:modified xsi:type="dcterms:W3CDTF">2022-08-18T15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5165A467E99074B837E8FDEDF829E04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